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2"/>
        <w:gridCol w:w="1162"/>
        <w:gridCol w:w="1162"/>
        <w:gridCol w:w="1098"/>
        <w:gridCol w:w="1134"/>
        <w:gridCol w:w="1162"/>
        <w:gridCol w:w="1162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_телефон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_телефон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Василий Викторович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Махрин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НП "УЦКТ"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/>
              <w:t>г. Тула, Красноармейский пр-т, д.7 (Бизнес-центр), оф. 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004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(4872) 37-15-1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(4872) 200-13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Александр Игоревич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Хромушкин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ТулГУ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/>
              <w:t>Горьк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004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(4872) 47-03-0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/>
              <w:t>г. Москва, ул. Первая спра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7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(495)111-22-3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Петр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Петров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НП «Золушка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/>
              <w:t>г. Забайкальс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111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7899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454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4:59:00Z</dcterms:created>
  <dc:creator>user100</dc:creator>
  <dc:description/>
  <dc:language>en-US</dc:language>
  <cp:lastModifiedBy>user100</cp:lastModifiedBy>
  <dcterms:modified xsi:type="dcterms:W3CDTF">2005-12-24T15:07:00Z</dcterms:modified>
  <cp:revision>2</cp:revision>
  <dc:subject/>
  <dc:title>Имя</dc:title>
</cp:coreProperties>
</file>